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 ноября 2020 г.                                                                                         № 109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16 декабря 2019 г. № 131 «О бюджете городского округа город Чкаловск Нижегородской области  на 2020 год  и на плановый период 2021 и 2022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6 декабря 2019 г. № 131 «О бюджете городского округа  город  Чкаловск Нижегородской области на 2020 год и на плановый период 2021 и 2022 годов» (в редакции решений от 31.01.2020 г. № 1, от 06.02.2020 г. № 19, 06.03.2020 г. № 35, от 23.04.2020 г. № 39, от 15.06.2020 г. № 56, от 28.08.2020 г. № 75, от 25.09.2020 г. № 92, от 05.11.2020 г. №108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 приложение 6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pacing w:val="-15"/>
          <w:sz w:val="28"/>
          <w:szCs w:val="28"/>
        </w:rPr>
      </w:pPr>
      <w:r>
        <w:rPr>
          <w:rFonts w:cs="Arial"/>
          <w:spacing w:val="-15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0 год и на плановый период 2021 и 2022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2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559"/>
        <w:gridCol w:w="945"/>
        <w:gridCol w:w="1025"/>
        <w:gridCol w:w="966"/>
        <w:gridCol w:w="1066"/>
      </w:tblGrid>
      <w:tr>
        <w:trPr>
          <w:trHeight w:val="960" w:hRule="atLeast"/>
        </w:trPr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0 год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д расходов 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709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28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98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8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10,5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125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80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719,1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82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5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362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5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5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03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7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50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2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23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7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32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549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6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49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17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6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03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6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3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21,9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0,5</w:t>
            </w:r>
          </w:p>
        </w:tc>
      </w:tr>
      <w:tr>
        <w:trPr>
          <w:trHeight w:val="16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Развитие дополнительного образования и воспитания детей и молодеж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64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атриотическое и духовно-нравственное воспитание  детей и 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60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6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8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385,0</w:t>
            </w:r>
          </w:p>
        </w:tc>
      </w:tr>
      <w:tr>
        <w:trPr>
          <w:trHeight w:val="5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0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76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03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</w:t>
            </w:r>
            <w:r>
              <w:rPr>
                <w:b/>
                <w:bCs/>
                <w:sz w:val="20"/>
                <w:szCs w:val="20"/>
              </w:rPr>
              <w:t>по опеке и попечительств</w:t>
            </w:r>
            <w:r>
              <w:rPr>
                <w:sz w:val="20"/>
                <w:szCs w:val="20"/>
              </w:rPr>
              <w:t>у в отношении несовершеннолетн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5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5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27,7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5,7</w:t>
            </w:r>
          </w:p>
        </w:tc>
      </w:tr>
      <w:tr>
        <w:trPr>
          <w:trHeight w:val="9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</w:t>
            </w:r>
            <w:r>
              <w:rPr>
                <w:b/>
                <w:bCs/>
                <w:sz w:val="20"/>
                <w:szCs w:val="20"/>
              </w:rPr>
              <w:t>групп хозяйственного обслуживания</w:t>
            </w:r>
            <w:r>
              <w:rPr>
                <w:sz w:val="20"/>
                <w:szCs w:val="20"/>
              </w:rPr>
              <w:t xml:space="preserve">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,0</w:t>
            </w:r>
          </w:p>
        </w:tc>
      </w:tr>
      <w:tr>
        <w:trPr>
          <w:trHeight w:val="13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27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06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9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8914,8</w:t>
            </w:r>
          </w:p>
        </w:tc>
      </w:tr>
      <w:tr>
        <w:trPr>
          <w:trHeight w:val="20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2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социальных выплат молодой семье  на компенсацию части затрат на приобретение или строительств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7,3</w:t>
            </w:r>
          </w:p>
        </w:tc>
      </w:tr>
      <w:tr>
        <w:trPr>
          <w:trHeight w:val="68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32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47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62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05,7</w:t>
            </w:r>
          </w:p>
        </w:tc>
      </w:tr>
      <w:tr>
        <w:trPr>
          <w:trHeight w:val="102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6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4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66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05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0391,2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9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8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85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42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2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4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0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6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6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6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8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8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116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65,3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8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,8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5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5</w:t>
            </w:r>
          </w:p>
        </w:tc>
      </w:tr>
      <w:tr>
        <w:trPr>
          <w:trHeight w:val="70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28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63,1</w:t>
            </w:r>
          </w:p>
        </w:tc>
      </w:tr>
      <w:tr>
        <w:trPr>
          <w:trHeight w:val="2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5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5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8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Наслед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99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5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931,0</w:t>
            </w:r>
          </w:p>
        </w:tc>
      </w:tr>
      <w:tr>
        <w:trPr>
          <w:trHeight w:val="22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12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642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клуб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музеев и постоянных вы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4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56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4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4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2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5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48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6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5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4 2 03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36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56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42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4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0,4</w:t>
            </w:r>
          </w:p>
        </w:tc>
      </w:tr>
      <w:tr>
        <w:trPr>
          <w:trHeight w:val="4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59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</w:tr>
      <w:tr>
        <w:trPr>
          <w:trHeight w:val="4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37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26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1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0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4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103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7</w:t>
            </w:r>
          </w:p>
        </w:tc>
      </w:tr>
      <w:tr>
        <w:trPr>
          <w:trHeight w:val="2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56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51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51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2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6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40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54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2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ю сохранности архив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Управление муниципальными финансами городского округа город Чкаловск 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8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427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7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4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7 2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8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9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1,2</w:t>
            </w:r>
          </w:p>
        </w:tc>
      </w:tr>
      <w:tr>
        <w:trPr>
          <w:trHeight w:val="79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2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1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8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48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6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97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9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67,2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3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65,2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8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97,1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75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5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97,1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5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8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1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5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5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2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Круг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ектно-изыскательски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95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1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180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687,5</w:t>
            </w:r>
          </w:p>
        </w:tc>
      </w:tr>
      <w:tr>
        <w:trPr>
          <w:trHeight w:val="8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"Подпрограмма"Развитие сельского хозяйства, пищевой и перерабатывающей промышл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7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7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8,0</w:t>
            </w:r>
          </w:p>
        </w:tc>
      </w:tr>
      <w:tr>
        <w:trPr>
          <w:trHeight w:val="5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,4</w:t>
            </w:r>
          </w:p>
        </w:tc>
      </w:tr>
      <w:tr>
        <w:trPr>
          <w:trHeight w:val="11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4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,3</w:t>
            </w:r>
          </w:p>
        </w:tc>
      </w:tr>
      <w:tr>
        <w:trPr>
          <w:trHeight w:val="5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4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9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10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5,2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3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небюджетными фондами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92,9</w:t>
            </w:r>
          </w:p>
        </w:tc>
      </w:tr>
      <w:tr>
        <w:trPr>
          <w:trHeight w:val="92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6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38,3</w:t>
            </w:r>
          </w:p>
        </w:tc>
      </w:tr>
      <w:tr>
        <w:trPr>
          <w:trHeight w:val="2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46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7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38,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держание аппарата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49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55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31,9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5,6</w:t>
            </w:r>
          </w:p>
        </w:tc>
      </w:tr>
      <w:tr>
        <w:trPr>
          <w:trHeight w:val="10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,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88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7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6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7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109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08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4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федераль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,4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6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160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5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1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9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ижегоро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«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род Чкаловск Нижегоро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01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67"/>
        <w:gridCol w:w="567"/>
        <w:gridCol w:w="709"/>
        <w:gridCol w:w="1551"/>
        <w:gridCol w:w="535"/>
        <w:gridCol w:w="1073"/>
        <w:gridCol w:w="1024"/>
        <w:gridCol w:w="1102"/>
      </w:tblGrid>
      <w:tr>
        <w:trPr>
          <w:trHeight w:val="255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Код бюджетной  классификаци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с-хо-дов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-домст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   Р А С Х О Д О 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09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28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4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0,0</w:t>
            </w:r>
          </w:p>
        </w:tc>
      </w:tr>
      <w:tr>
        <w:trPr>
          <w:trHeight w:val="8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1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, ТУРИЗМА  И СПОРТА АДМИНИСТРАЦИИ 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39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28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563,1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7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95,1</w:t>
            </w:r>
          </w:p>
        </w:tc>
      </w:tr>
      <w:tr>
        <w:trPr>
          <w:trHeight w:val="3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3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8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49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49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9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6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9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5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8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8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3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8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02 S2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8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02 S2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6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8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8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8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5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5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6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30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6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 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36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171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440,5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,7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8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20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25,5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13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13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9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9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23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4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75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75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5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2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2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7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8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89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6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8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6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17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8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0,2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7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</w:tr>
      <w:tr>
        <w:trPr>
          <w:trHeight w:val="4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о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8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ВЕТ ДЕПУТАТОВ ГОРОДСКОГО ОКРУГА 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</w:tr>
      <w:tr>
        <w:trPr>
          <w:trHeight w:val="10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3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7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4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       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00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9787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164,4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7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0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73,9</w:t>
            </w:r>
          </w:p>
        </w:tc>
      </w:tr>
      <w:tr>
        <w:trPr>
          <w:trHeight w:val="8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9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83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3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2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9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711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276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2,6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2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7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1,8</w:t>
            </w:r>
          </w:p>
        </w:tc>
      </w:tr>
      <w:tr>
        <w:trPr>
          <w:trHeight w:val="1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8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1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1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0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48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61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7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 S2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8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>
          <w:trHeight w:val="4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6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72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159,2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4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2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98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3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7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41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8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9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5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412,7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46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2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39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4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3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4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65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3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11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 бюджета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6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0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6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6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70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7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3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2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11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16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4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0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№ </w:t>
            </w:r>
            <w:r>
              <w:rPr>
                <w:sz w:val="22"/>
                <w:szCs w:val="22"/>
              </w:rPr>
              <w:t>131 «О бюджете городск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егород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«О бюджете городского округ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ород Чкалов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ов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0 год и на плановый период 2021 и 2022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851"/>
        <w:gridCol w:w="850"/>
        <w:gridCol w:w="1559"/>
        <w:gridCol w:w="945"/>
        <w:gridCol w:w="1080"/>
        <w:gridCol w:w="1041"/>
        <w:gridCol w:w="1151"/>
      </w:tblGrid>
      <w:tr>
        <w:trPr>
          <w:trHeight w:val="255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   Р А С Х О Д О 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09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28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688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3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09,8</w:t>
            </w:r>
          </w:p>
        </w:tc>
      </w:tr>
      <w:tr>
        <w:trPr>
          <w:trHeight w:val="8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5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1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83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3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6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2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5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4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8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0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4,3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8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,0</w:t>
            </w:r>
          </w:p>
        </w:tc>
      </w:tr>
      <w:tr>
        <w:trPr>
          <w:trHeight w:val="41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9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2,6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2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5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9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4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1,8</w:t>
            </w:r>
          </w:p>
        </w:tc>
      </w:tr>
      <w:tr>
        <w:trPr>
          <w:trHeight w:val="4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4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8,2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0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3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2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за счет средств федераль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2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связанных с производством,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3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61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8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28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4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7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4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68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125,6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4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9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9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6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3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2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73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9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8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с. Круг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98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20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8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8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3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9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F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8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8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 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4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5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3379,1</w:t>
            </w:r>
          </w:p>
        </w:tc>
      </w:tr>
      <w:tr>
        <w:trPr>
          <w:trHeight w:val="7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4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1248,2</w:t>
            </w:r>
          </w:p>
        </w:tc>
      </w:tr>
      <w:tr>
        <w:trPr>
          <w:trHeight w:val="10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4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8,2</w:t>
            </w:r>
          </w:p>
        </w:tc>
      </w:tr>
      <w:tr>
        <w:trPr>
          <w:trHeight w:val="9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4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8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004,6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0,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9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9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59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620,6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1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1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7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28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2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10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6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1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25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91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81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2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1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4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5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8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  за счет средств федераль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7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Информационная инфраструктур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 D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D2  74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9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49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1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232,5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40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7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7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28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8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6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89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6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6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25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4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8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49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49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9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8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0</w:t>
            </w:r>
          </w:p>
        </w:tc>
      </w:tr>
      <w:tr>
        <w:trPr>
          <w:trHeight w:val="9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0</w:t>
            </w:r>
          </w:p>
        </w:tc>
      </w:tr>
      <w:tr>
        <w:trPr>
          <w:trHeight w:val="2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3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9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8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8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7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45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5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4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8,3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1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2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78,3</w:t>
            </w:r>
          </w:p>
        </w:tc>
      </w:tr>
      <w:tr>
        <w:trPr>
          <w:trHeight w:val="103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2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9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9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9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5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112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29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8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9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9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7 27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6:00Z</dcterms:created>
  <dc:creator>Batrakova</dc:creator>
  <dc:description/>
  <cp:keywords/>
  <dc:language>en-US</dc:language>
  <cp:lastModifiedBy>Ольга Кулакова</cp:lastModifiedBy>
  <cp:lastPrinted>2020-11-19T11:39:00Z</cp:lastPrinted>
  <dcterms:modified xsi:type="dcterms:W3CDTF">2020-11-24T06:32:00Z</dcterms:modified>
  <cp:revision>20</cp:revision>
  <dc:subject/>
  <dc:title>1</dc:title>
</cp:coreProperties>
</file>